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Lesson Title: Sample Lesson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udience (Content Area/Grade Level): K12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rning Objectives/Student Outcomes (Students will be able to know/do)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ssential Question (overarching concept)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Procedures/Content (teacher guided, independent, warm-up activities, closure activities)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ssessment/Rubric (Feedback)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dditional Resources/Note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25:00Z</dcterms:created>
  <dc:creator>WCPSS</dc:creator>
  <dc:description/>
  <cp:keywords/>
  <dc:language>en-US</dc:language>
  <cp:lastModifiedBy>kristy_meyrick</cp:lastModifiedBy>
  <dcterms:modified xsi:type="dcterms:W3CDTF">2010-10-19T16:02:00Z</dcterms:modified>
  <cp:revision>3</cp:revision>
  <dc:subject/>
  <dc:title>Lesson Title: </dc:title>
</cp:coreProperties>
</file>